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Obchodní akademie, Vlašim, V Sadě 1565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e sídlem: V Sadě 1565, 258 01 Vlašim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Kód a název oboru vzdělání: 78-42-M/02 Ekonomické lyceum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63-41-M/02 Obchodní akademie</w:t>
      </w:r>
    </w:p>
    <w:p>
      <w:pPr>
        <w:pStyle w:val="Normal"/>
        <w:tabs>
          <w:tab w:val="clear" w:pos="709"/>
          <w:tab w:val="left" w:pos="2268" w:leader="none"/>
          <w:tab w:val="left" w:pos="567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Profilová část maturitní zkoušky z českého jazyka</w:t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eastAsia="Calibri" w:cs="Calibri" w:ascii="Calibri" w:hAnsi="Calibri"/>
          <w:sz w:val="42"/>
          <w:szCs w:val="42"/>
        </w:rPr>
        <w:t xml:space="preserve"> </w:t>
      </w:r>
      <w:r>
        <w:rPr>
          <w:rFonts w:cs="Arial" w:ascii="Calibri" w:hAnsi="Calibri"/>
          <w:sz w:val="42"/>
          <w:szCs w:val="42"/>
        </w:rPr>
        <w:t>a literatury ve školním roce 2025/2026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Písemná práce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Minimální rozsah textu je 250 slov.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ráce trvá 120 minut + 15 minut na úvodní administraci a volbu jednoho z minimálně čtyř témat – zadání (úvaha, vypravování, popis nebo charakteristika, libovolný útvar publicistického stylu).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adání práce obsahuje název zadání, způsob zpracování zadání a popřípadě výchozí text k zadání, jehož součástí může být i obrázek, graf.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</w:rPr>
        <w:t>Při konání práce žák nemá možnost použít Pravidla českého pravopisu.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  <w:u w:val="single"/>
        </w:rPr>
        <w:t>Ústní zkouška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říprava ke zkoušce s vylosovaným pracovním listem z vlastního (žákovského) seznamu literárních děl trvá 15 minut a zkouška trvá nejdéle 15 minut.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>Kritéria pro sestavení vlastního (žákovského) seznamu literárních děl: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Seznam obsahuje 20 děl ze Školního seznamu literárních děl pro ústní maturitní zkoušku profilové části z ČJL 2025/2026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V seznamu jsou zastoupeny minimálně dvakrát poezie, próza i drama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 části Světová a česká literatura do konce 18. století žák volí minimálně 2 díla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 části Světová a česká literatura 19. století žák volí minimálně 3 díla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 části Světová literatura 20. a 21. století žák volí minimálně 4 díla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 části Česká literatura 20. a 21. století žák volí minimálně 5 dě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8"/>
          <w:szCs w:val="28"/>
        </w:rPr>
        <w:t>V seznamu jsou od jednoho autora zastoupena maximálně 2 díla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  ředitel škol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5664200"/>
          <wp:effectExtent l="0" t="0" r="0" b="0"/>
          <wp:wrapNone/>
          <wp:docPr id="1" name="WordPictureWatermark398502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9850222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66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vrChar">
    <w:name w:val="Závěr Char"/>
    <w:qFormat/>
    <w:rPr>
      <w:rFonts w:ascii="Garamond" w:hAnsi="Garamond" w:cs="Garamond"/>
      <w:kern w:val="2"/>
    </w:rPr>
  </w:style>
  <w:style w:type="character" w:styleId="PodpisChar">
    <w:name w:val="Podpis Char"/>
    <w:basedOn w:val="Standardnpsmoodstavce"/>
    <w:qFormat/>
    <w:rPr/>
  </w:style>
  <w:style w:type="character" w:styleId="ZkladntextChar">
    <w:name w:val="Základní text Char"/>
    <w:qFormat/>
    <w:rPr>
      <w:sz w:val="28"/>
    </w:rPr>
  </w:style>
  <w:style w:type="character" w:styleId="Nadpis2Char">
    <w:name w:val="Nadpis 2 Char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cs="Garamond"/>
      <w:kern w:val="2"/>
      <w:sz w:val="20"/>
      <w:szCs w:val="20"/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40"/>
      <w:ind w:left="4565" w:hanging="0"/>
    </w:pPr>
    <w:rPr>
      <w:rFonts w:ascii="Garamond" w:hAnsi="Garamond" w:cs="Garamond"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8:05:00Z</dcterms:created>
  <dc:creator>Uzivatel</dc:creator>
  <dc:description/>
  <cp:keywords/>
  <dc:language>en-US</dc:language>
  <cp:lastModifiedBy>PAVLA</cp:lastModifiedBy>
  <cp:lastPrinted>2024-06-27T10:40:00Z</cp:lastPrinted>
  <dcterms:modified xsi:type="dcterms:W3CDTF">2025-09-14T18:05:00Z</dcterms:modified>
  <cp:revision>2</cp:revision>
  <dc:subject/>
  <dc:title>Vzájemná dohoda</dc:title>
</cp:coreProperties>
</file>